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392933856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1225593349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431560076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889826254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2054631728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